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1619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Број: 112-2298/25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атум: 26. децембар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 и члана 21. став 1. и 6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9/24-пречишћен текст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 на седници одржаној дана 26.децембр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змени Решењ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о образовању Комисије з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спровођење поступка прибављања и отуђења непокретности непосредном погодбом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(''Службени лист града Крагујевца'', бр. 18/24 и 21/24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Решењу о образовању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ровођење поступка прибављања и отуђења непокретности непосредном погодбом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8/24 и 21/24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, поглавље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мења се и глас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Образу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a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ђење поступка прибављања и отуђења непокретности непосредном погодбом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у даљем тексту: Комисиј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о повремено радно тело Градског већа, у следећем  саставу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.  Срђан Петр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Градска управа за имовинске послове, урбанизам, изградњу и озакоњењ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едсед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мисије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  Сања Миљк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радска управа за имовинске послове, урбанизам, изградњу и озакоњење - заменик председника Комисије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  Светлана Симеуновић-Ђорђе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радска управа за прописе – члан Комисије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.   Невена Радивоје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радска управа за имовинске послове, урбанизам, изградњу и озакоњење- члан Комиси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тручне, административно-техничке и друге послове за потребе Комисије</w:t>
      </w:r>
      <w:r>
        <w:rPr>
          <w:rFonts w:cs="Arial" w:ascii="Arial" w:hAnsi="Arial"/>
          <w:sz w:val="22"/>
          <w:szCs w:val="22"/>
          <w:lang w:val="sr-BA"/>
        </w:rPr>
        <w:t xml:space="preserve"> обавља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а управа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Секретаријат за имовинске послове.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осталом делу,  Основно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е остаје непромењ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Ово решење објавити у  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ни основ за доношење овог решења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у 59. став 1. тачка 9.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у 21. став 1. и 6.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о 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већу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9/24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им је прописано да Градско веће образу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на тела за поједине послове из своје надлеж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за разматра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као и да се решењем о образовању сталних и повремених радних тела утврђује њихов назив, надлежност, основ и начин рада и број чланова, као и друга питања од значаја за рад и функционисање радног тела, док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 програме и друга акта и даје мишљења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злог за доношење овог решења налази се у потреби усклађивања  персоналн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x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измена на нивоу Градск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За реализацију овог решења није потребно обезбедити финансијск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 основу овако утврђеног чињеничног стања Градско веће налази да су се у конкретном случају стекли усло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 Р</w:t>
      </w:r>
      <w:r>
        <w:rPr>
          <w:rFonts w:cs="Arial" w:ascii="Arial" w:hAnsi="Arial"/>
          <w:color w:val="000000"/>
          <w:sz w:val="22"/>
          <w:szCs w:val="22"/>
          <w:lang w:val="ru-RU"/>
        </w:rPr>
        <w:t>еш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ни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образовању Комисиј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ровођење поступка прибављања и отуђења непокретности непосредном погодбом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8/24 и 21/24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Заменик Градоначелника</w:t>
      </w:r>
    </w:p>
    <w:p>
      <w:pPr>
        <w:pStyle w:val="Normal"/>
        <w:suppressAutoHyphens w:val="true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ind w:right="-180" w:hanging="0"/>
        <w:jc w:val="right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41:00Z</dcterms:created>
  <dc:creator>marija.djordjevic</dc:creator>
  <dc:description/>
  <cp:keywords/>
  <dc:language>en-US</dc:language>
  <cp:lastModifiedBy>hhhggrreeww</cp:lastModifiedBy>
  <cp:lastPrinted>2021-07-29T09:45:00Z</cp:lastPrinted>
  <dcterms:modified xsi:type="dcterms:W3CDTF">2025-12-26T14:25:00Z</dcterms:modified>
  <cp:revision>62</cp:revision>
  <dc:subject/>
  <dc:title>  </dc:title>
</cp:coreProperties>
</file>